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color w:val="666666"/>
          <w:sz w:val="19"/>
          <w:szCs w:val="19"/>
          <w:shd w:fill="FFFFFF" w:val="clear"/>
        </w:rPr>
        <w:t> </w:t>
      </w: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cenowy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poczt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>Ulica</w:t>
        <w:tab/>
        <w:tab/>
        <w:tab/>
        <w:tab/>
        <w:t>………….......................................................................... nr 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>Telefon</w:t>
        <w:tab/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-mail </w:t>
        <w:tab/>
        <w:tab/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>Tytuł zawod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NIP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REGON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głoszeniem konkursu na udzielanie świadczeń zdrowotnych, kod 2233.3.2025, składam następującą ofertę: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1  - lekarz medycyny prac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a z wydaniem orzeczen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x w miesiącu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 usunąć w przypadku nieskładania oferty na daną część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udzielania świadczeń zdrowotnych: zgodnie ze treścią konkursu ofert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zapoznałam/-em się z treścią ogłoszenia ofertowego i nie wnoszę do niech zastrzeżeń oraz zdobyłam/-em konieczne informacje do przygotowania oferty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 wymagane prawem kwalifikacje do wykonania przedmiotu zamówienia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wszystkie dane, jakie zawarłam/-em w ofercie, są zgodne ze stanem faktycznym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jestem związana/-y niniejszą ofertą przez okres 30 dni od daty, w której upływa termin składania ofert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am/-em obowiązki informacyjne przewidziane w art. 13 lub art. 14 RODO wobec osób fizycznych, od których dane osobowe bezpośrednio lub pośrednio pozyskałam/-em w celu ubiegania się o udzielenie zamówienia.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oświadczenia i informacje zawarte w niniejszej ofercie są kompletne i prawdziwe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: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..............…..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 dnia ……………….................   </w:t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………......……………………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</w:t>
        <w:tab/>
      </w:r>
      <w:r>
        <w:rPr>
          <w:rFonts w:cs="Calibri" w:ascii="Calibri" w:hAnsi="Calibri"/>
          <w:sz w:val="16"/>
          <w:szCs w:val="16"/>
        </w:rPr>
        <w:t xml:space="preserve">          (pieczęć i podpis osoby uprawnionej) - w </w:t>
        <w:tab/>
        <w:tab/>
        <w:tab/>
        <w:tab/>
        <w:tab/>
        <w:tab/>
        <w:tab/>
        <w:tab/>
        <w:t xml:space="preserve">          przypadku składania oferty papierowej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50:00Z</dcterms:created>
  <dc:creator>Piotr Golus</dc:creator>
  <dc:description/>
  <cp:keywords/>
  <dc:language>en-US</dc:language>
  <cp:lastModifiedBy>Agnieszka Kulczyńska-Wojtysiak</cp:lastModifiedBy>
  <cp:lastPrinted>2024-06-24T10:51:00Z</cp:lastPrinted>
  <dcterms:modified xsi:type="dcterms:W3CDTF">2026-01-23T10:55:00Z</dcterms:modified>
  <cp:revision>3</cp:revision>
  <dc:subject/>
  <dc:title>FORMULARZ   OFERTOWY</dc:title>
</cp:coreProperties>
</file>